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Начальнику РОО Советского района г. Казан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Нуреевой  В.Н.                                                                                                     .                                                                  Ивановой Марии В икторов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учителя математики МБО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« Гимназии №142»Советского района г. Каза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Республики  Татарста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ЗАЯ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сохранить  уровень оплаты- по имевшейся---- второй-----------------------------------------------квалификационной категории, присвоенной мне в 20   году по должности-----« Учитель»------------------------- на основании приказа ------------------------от --------------------------------- 20------ №-----------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нованием для сохранения действия квалификационной категории считаю----------------------------------------------------------------------------------------------------- Прилагаю подтверждающие документы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рмативное обоснование льготы по  сохранению уровня оплаты по имевшейся у меня ------------------------ квалификационной категории: пункт5.2. Изменений и дополнений в  отраслевое Соглашение между Министерством образования и науки Республики Татарстан и Татарским республиканским комитетом профсоюза работников народного образования и науки на 2010-2013г.г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юсь членом профсоюза с ------------------г.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. дом.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. служ.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ачи заявления--------------20—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руководителем учреждения согласовано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офкома------------------------------------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1:28:00Z</dcterms:created>
  <dc:creator>EF</dc:creator>
  <dc:description/>
  <cp:keywords/>
  <dc:language>en-US</dc:language>
  <cp:lastModifiedBy>EF</cp:lastModifiedBy>
  <cp:lastPrinted>2012-08-23T16:01:00Z</cp:lastPrinted>
  <dcterms:modified xsi:type="dcterms:W3CDTF">2012-09-05T07:09:00Z</dcterms:modified>
  <cp:revision>3</cp:revision>
  <dc:subject/>
  <dc:title/>
</cp:coreProperties>
</file>